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101542-2013 z dnia 2013-03-13 r.</w:t>
        </w:r>
      </w:hyperlink>
      <w:r>
        <w:rPr/>
        <w:t xml:space="preserve"> Ogłoszenie o zamówieniu - Częstochowa</w:t>
        <w:br/>
        <w:t>1) Przedmiotem niniejszego zamówienia jest dostawa sprzętu komputerowego, oprogramowania, projektora multimedialnego oraz ekranu projekcyjnego dla jednostek organizacyjnych Akademii im. Jana Długosza w Częstochowie o parametrach, cechach oraz...</w:t>
        <w:br/>
        <w:t xml:space="preserve">Termin składania ofert: 2013-03-2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4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pt;width:453.55pt;height:1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111438 - 2013; data zamieszczenia: 20.03.2013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101542 - 2013 data 13.03.2013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Akademia im. Jana Długosza w Częstochowie, ul. Waszyngtona 4/8, 42-200 Częstochowa, woj. śląskie, tel. 034 3784100, fax. 034 3784202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21.03.2013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25.03.2013 godzina 09:00, miejsce: Akademia im. Jana Długosza, ul. Waszyngtona 4/8, Sekretariat Kanclerza, pok. 507, 42-200 Częstochowa. Godziny pracy Sekretariatu: w dni robocze od poniedziałku do piątku od godz. 7:30 do godz. 15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101542&amp;rok=2013-03-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9:00Z</dcterms:created>
  <dc:creator>Małgorzata Strąk</dc:creator>
  <dc:description/>
  <cp:keywords/>
  <dc:language>en-US</dc:language>
  <cp:lastModifiedBy>Małgorzata Strąk</cp:lastModifiedBy>
  <dcterms:modified xsi:type="dcterms:W3CDTF">2013-03-20T12:29:00Z</dcterms:modified>
  <cp:revision>3</cp:revision>
  <dc:subject/>
  <dc:title/>
</cp:coreProperties>
</file>